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39494648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679192740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