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1117861854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1000160750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